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2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291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04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437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1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707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806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360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582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078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652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157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137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957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