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27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7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290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30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242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09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070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33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7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36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14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9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842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