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485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576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02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087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1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30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791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043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059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046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02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242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413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726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574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01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