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669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061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679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21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560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447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817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460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479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977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110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672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452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916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9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