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3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0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61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2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45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791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96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75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6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3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121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