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545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705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58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840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85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395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893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953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786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951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71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348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214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09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909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856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38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