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180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93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27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829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508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98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936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251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000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641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584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742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721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996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953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