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16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32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527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738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877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632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416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672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086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857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319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680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421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