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598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952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20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852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89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811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382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298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439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45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388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39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491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83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031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880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213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