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063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187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639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852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399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070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169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2195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467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784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431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273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866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781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964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