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4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79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1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05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016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16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9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74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80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61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4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0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58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