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88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834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549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39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381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479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158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019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810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282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037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305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065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909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33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397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004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