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231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791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794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70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202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62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670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2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561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592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963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052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619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21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