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5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792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570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147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022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45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698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93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45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05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4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6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80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