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4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239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52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05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64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76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28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135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085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103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6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4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84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10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10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1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65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