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678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217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281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269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377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289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91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25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831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981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610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498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946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921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401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