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627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591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695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540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626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969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550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403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980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899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764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927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150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