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155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037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593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67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389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831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225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009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48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67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857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359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884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431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26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5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470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