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6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3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99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63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1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114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2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93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239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23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5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7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44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25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39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