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59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068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14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79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20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16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96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39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51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051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3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3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98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