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034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51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26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4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85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63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76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45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204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806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009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24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02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329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332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78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939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