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251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101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972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881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802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859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059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957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737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912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11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732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36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860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789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