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113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005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395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198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233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59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207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329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212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72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573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525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314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