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022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147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304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545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199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827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048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506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48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541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858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887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348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282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053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166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256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