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632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940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939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719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892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3547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969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92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644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083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57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993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738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23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06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