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49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108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646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533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478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107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139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908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249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722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104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173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385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