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503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762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105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350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766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121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8973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508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771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869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234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979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652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46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048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62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418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