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455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576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128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806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735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019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722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990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00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769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725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11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967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792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277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