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087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6526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205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2293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20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603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566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8021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940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6532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235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833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99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