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8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342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20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87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594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82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74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61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18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9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8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57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957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65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78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83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