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714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267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948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21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269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48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011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470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523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785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976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689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280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22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36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