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545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534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85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415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300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407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53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127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468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835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525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731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402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