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16262583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49495473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12500251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83977326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812462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43766053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30099336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69328630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74040145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40031359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5448922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5334955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10913208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4293668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51692261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75143510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92375582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