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517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321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471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81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415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92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388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346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046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961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137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572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859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612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456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