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947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40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02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701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151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399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763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927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795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929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8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715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748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