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011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14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74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684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734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800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601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945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61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210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731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05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579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311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614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91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654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