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075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2444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7026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6284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5352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4038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6650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1241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3391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849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6500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3426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1784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994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8122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