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7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78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025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98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589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701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013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30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5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8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21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56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