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561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691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964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891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718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593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798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077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720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552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310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871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342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802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686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116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348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