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52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022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943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625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264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205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137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352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233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255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56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418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124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