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466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00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333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98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436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894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92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92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824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118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15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59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38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196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652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952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601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