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3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278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87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34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8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3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72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1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951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33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28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62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25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7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2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