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668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521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77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23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191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881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395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960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075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678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052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63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12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