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890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152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522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010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692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386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763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85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261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437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02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036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851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311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530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773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926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