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8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23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99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2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720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8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16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46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1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3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62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99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754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43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