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319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279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517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324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552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534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852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620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071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59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343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268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263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