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5556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248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6882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2980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9719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948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519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1850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3252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1779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047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252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5085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3809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925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7986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7089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