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55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870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55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950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13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240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74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92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51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758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270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996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81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136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49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