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75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667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205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253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638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460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095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267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634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829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844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55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42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