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037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546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730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034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48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241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465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66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463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072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923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387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240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064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403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657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